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1148211"/>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0045136"/>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0815527"/>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5959107"/>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5972718"/>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